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</w:t>
      </w:r>
      <w:r>
        <w:rPr/>
        <w:t>HQL</w:t>
      </w:r>
      <w:r>
        <w:rPr/>
        <w:t>使用欄）</w:t>
      </w:r>
    </w:p>
    <w:tbl>
      <w:tblPr>
        <w:tblW w:w="4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5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Cs w:val="21"/>
              </w:rPr>
            </w:pPr>
            <w:r>
              <w:rPr>
                <w:rFonts w:eastAsia="ＭＳ ゴシック;MS Gothic"/>
                <w:szCs w:val="21"/>
              </w:rPr>
              <w:t>受付番号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Cs w:val="21"/>
              </w:rPr>
            </w:pPr>
            <w:r>
              <w:rPr>
                <w:rFonts w:eastAsia="ＭＳ ゴシック;MS Gothic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  <w:szCs w:val="21"/>
              </w:rPr>
              <w:t>受付日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ＭＳ ゴシック;MS Gothic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年　　　　月　　　　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Cs w:val="21"/>
              </w:rPr>
            </w:pPr>
            <w:r>
              <w:rPr>
                <w:rFonts w:eastAsia="ＭＳ ゴシック;MS Gothic"/>
                <w:szCs w:val="21"/>
              </w:rPr>
              <w:t>受理日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ＭＳ ゴシック;MS Gothic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年　　　　月　　　　日</w:t>
            </w:r>
          </w:p>
        </w:tc>
      </w:tr>
    </w:tbl>
    <w:p>
      <w:pPr>
        <w:pStyle w:val="Normal"/>
        <w:ind w:right="844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一般社団法人人間生活工学研究センター　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1"/>
        </w:rPr>
      </w:r>
    </w:p>
    <w:p>
      <w:pPr>
        <w:pStyle w:val="Normal"/>
        <w:jc w:val="center"/>
        <w:rPr/>
      </w:pPr>
      <w:r>
        <w:rPr>
          <w:rFonts w:eastAsia="ＭＳ ゴシック;MS Gothic"/>
          <w:b/>
          <w:sz w:val="24"/>
        </w:rPr>
        <w:t>人間生活工学実験倫理審査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HGSｺﾞｼｯｸM"/>
        </w:rPr>
        <w:t>■</w:t>
      </w:r>
      <w:r>
        <w:rPr/>
        <w:t>フェースシート</w:t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3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申請年月日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60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年　　　　月　　　　日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申請者</w:t>
            </w:r>
          </w:p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（実験総括責任者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所属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役職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：　　　　　　　　　　　　　　　　　　　　　　　　　　　　印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所：〒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連絡窓口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所属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役職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所：〒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：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 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Calibri" w:ascii="ＭＳ ゴシック;MS Gothic" w:hAnsi="ＭＳ ゴシック;MS Gothic"/>
                <w:szCs w:val="21"/>
              </w:rPr>
              <w:t xml:space="preserve">E‐mail </w:t>
            </w: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：</w:t>
            </w:r>
          </w:p>
        </w:tc>
      </w:tr>
      <w:tr>
        <w:trPr>
          <w:trHeight w:val="17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提出書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該当するものにチェックし、残りを削除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倫理審査申請書（実験計画書を含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実験対象者への実験内容説明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実験対象者の実験参加同意書（同意の撤回書を含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実験対象者の募集文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補足資料→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料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70C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70C0"/>
              </w:rPr>
              <w:t>（補足資料が複数ある場合には番号をつけてください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70C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HGSｺﾞｼｯｸM"/>
          <w:szCs w:val="21"/>
        </w:rPr>
      </w:pPr>
      <w:r>
        <w:rPr>
          <w:rFonts w:eastAsia="ＭＳ ゴシック;MS Gothic" w:cs="HGSｺﾞｼｯｸM" w:ascii="ＭＳ ゴシック;MS Gothic" w:hAnsi="ＭＳ ゴシック;MS Gothic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HGSｺﾞｼｯｸM"/>
          <w:szCs w:val="21"/>
        </w:rPr>
      </w:pPr>
      <w:r>
        <w:rPr>
          <w:rFonts w:eastAsia="ＭＳ ゴシック;MS Gothic" w:cs="HGSｺﾞｼｯｸM" w:ascii="ＭＳ ゴシック;MS Gothic" w:hAnsi="ＭＳ ゴシック;MS Gothic"/>
          <w:szCs w:val="21"/>
        </w:rPr>
        <w:t>■</w:t>
      </w:r>
      <w:r>
        <w:rPr>
          <w:rFonts w:ascii="ＭＳ ゴシック;MS Gothic" w:hAnsi="ＭＳ ゴシック;MS Gothic" w:cs="HGSｺﾞｼｯｸM" w:eastAsia="ＭＳ ゴシック;MS Gothic"/>
          <w:szCs w:val="21"/>
        </w:rPr>
        <w:t>申請の種別（該当するものにチェックし、残りを削除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7068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の種別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条件付き承認による再提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更の勧告による再審査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類似・関連実験の有無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な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あり→受付番号・実験名称（　　　　　　　　　　　　　　　　　　　）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希望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査種類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通常審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迅速審査→以下のうち、該当する要件にチェックして下さい。</w:t>
            </w:r>
          </w:p>
          <w:p>
            <w:pPr>
              <w:pStyle w:val="Normal"/>
              <w:ind w:left="630" w:hanging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既に承認されている実験計画を変更しようとする場合で、変更内容が軽微である。</w:t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→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既に承認されている実験計画の結果通知書№・実験名称をご記入下さい。→（　　　　　　　　）</w:t>
            </w:r>
          </w:p>
          <w:p>
            <w:pPr>
              <w:pStyle w:val="Normal"/>
              <w:ind w:left="630" w:hanging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既に承認されている実験計画に準じた実験計画に係る審査である。</w:t>
            </w:r>
          </w:p>
          <w:p>
            <w:pPr>
              <w:pStyle w:val="Normal"/>
              <w:ind w:left="63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→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既に承認されている実験計画の結果通知書№・実験名称をご記入下さい。→（　　　　　　　　　　）</w:t>
            </w:r>
          </w:p>
          <w:p>
            <w:pPr>
              <w:pStyle w:val="Normal"/>
              <w:ind w:left="630" w:hanging="4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実験対象者に対して最小限の危険（日常生活で被る身体的、心理的または社会的危害の可能性の限度を超えない危険であって、社会的に許容される種類のものをいう。）を超える危険を含まない実験計画である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実験概要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215"/>
      </w:tblGrid>
      <w:tr>
        <w:trPr>
          <w:trHeight w:val="6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験名称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験期間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実験前準備および実験終了後の結果まとめの期間も含む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　～　　　　　年　　月　　日</w:t>
            </w:r>
          </w:p>
        </w:tc>
      </w:tr>
      <w:tr>
        <w:trPr>
          <w:trHeight w:val="6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験実施日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上記の実験期間に含まれる実施日をご記入ください）</w:t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　～　　　　　年　　月　　日</w:t>
            </w:r>
          </w:p>
        </w:tc>
      </w:tr>
      <w:tr>
        <w:trPr>
          <w:trHeight w:val="278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実験責任者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所属：</w:t>
            </w:r>
          </w:p>
        </w:tc>
      </w:tr>
      <w:tr>
        <w:trPr>
          <w:trHeight w:val="26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役職：</w:t>
            </w:r>
          </w:p>
        </w:tc>
      </w:tr>
      <w:tr>
        <w:trPr>
          <w:trHeight w:val="24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：</w:t>
            </w:r>
          </w:p>
        </w:tc>
      </w:tr>
      <w:tr>
        <w:trPr>
          <w:trHeight w:val="18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験実施</w:t>
            </w:r>
            <w:r>
              <w:rPr/>
              <w:t>者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4"/>
              <w:gridCol w:w="1614"/>
              <w:gridCol w:w="1793"/>
            </w:tblGrid>
            <w:tr>
              <w:trPr>
                <w:trHeight w:val="357" w:hRule="atLeast"/>
              </w:trPr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所属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役職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3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験概要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70C0"/>
                <w:szCs w:val="21"/>
              </w:rPr>
              <w:t>（ここに実験概要をご記入ください。何のために、何名のどのような方々に、何をしていただく実験か、簡潔にお願いします。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70C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28270</wp:posOffset>
                      </wp:positionV>
                      <wp:extent cx="4427220" cy="1214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7220" cy="1214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24"/>
                                    <w:gridCol w:w="932"/>
                                    <w:gridCol w:w="3716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確認事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記入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</w:rPr>
                                          <w:t>（□にチェック。ありの場合、具体的に記述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ヒト由来試料の取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な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あり（具体的に記述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侵襲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な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あり（具体的に記述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放射線被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な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あり（具体的に記述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高磁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な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あり（具体的に記述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6pt;height:95.65pt;mso-wrap-distance-left:0pt;mso-wrap-distance-right:7.1pt;mso-wrap-distance-top:0pt;mso-wrap-distance-bottom:0pt;margin-top:10.1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4"/>
                              <w:gridCol w:w="932"/>
                              <w:gridCol w:w="3716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確認事項</w:t>
                                  </w:r>
                                </w:p>
                              </w:tc>
                              <w:tc>
                                <w:tcPr>
                                  <w:tcW w:w="4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記入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（□にチェック。ありの場合、具体的に記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ヒト由来試料の取得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なし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あり（具体的に記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侵襲性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なし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あり（具体的に記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放射線被曝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なし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あり（具体的に記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高磁場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なし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あり（具体的に記述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2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験場所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8260</wp:posOffset>
                      </wp:positionV>
                      <wp:extent cx="4438015" cy="11010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015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3"/>
                                    <w:gridCol w:w="868"/>
                                    <w:gridCol w:w="938"/>
                                    <w:gridCol w:w="1077"/>
                                    <w:gridCol w:w="1143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29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場所の名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20"/>
                                            <w:szCs w:val="20"/>
                                          </w:rPr>
                                          <w:t>（所在地を市区町村まで記入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（いずれかに○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（いずれかに○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3" w:hRule="atLeast"/>
                                    </w:trPr>
                                    <w:tc>
                                      <w:tcPr>
                                        <w:tcW w:w="29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屋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屋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日本国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日本国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9.45pt;height:86.7pt;mso-wrap-distance-left:0pt;mso-wrap-distance-right:7.1pt;mso-wrap-distance-top:0pt;mso-wrap-distance-bottom:0pt;margin-top:3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3"/>
                              <w:gridCol w:w="868"/>
                              <w:gridCol w:w="938"/>
                              <w:gridCol w:w="1077"/>
                              <w:gridCol w:w="1143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場所の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（所在地を市区町村まで記入）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（いずれかに○）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（いずれかに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2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屋内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屋外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日本国内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日本国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2" w:right="1752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HQL</w:t>
    </w:r>
    <w:r>
      <w:rPr>
        <w:sz w:val="20"/>
        <w:szCs w:val="20"/>
      </w:rPr>
      <w:t>人間生活工学実験倫理審査申請書　書式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Ver.2017.11.6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HQL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59:00Z</dcterms:created>
  <dc:creator>nobuko</dc:creator>
  <dc:description/>
  <cp:keywords/>
  <dc:language>en-US</dc:language>
  <cp:lastModifiedBy>admin</cp:lastModifiedBy>
  <cp:lastPrinted>2013-01-16T10:32:00Z</cp:lastPrinted>
  <dcterms:modified xsi:type="dcterms:W3CDTF">2017-11-17T01:34:00Z</dcterms:modified>
  <cp:revision>8</cp:revision>
  <dc:subject/>
  <dc:title>受付番号</dc:title>
</cp:coreProperties>
</file>